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40"/>
        </w:rPr>
        <w:t xml:space="preserve">План релизов компании </w:t>
      </w:r>
      <w:r>
        <w:rPr>
          <w:rFonts w:cs="Arial" w:ascii="Arial" w:hAnsi="Arial"/>
          <w:b/>
          <w:bCs/>
          <w:sz w:val="40"/>
          <w:lang w:val="en-US"/>
        </w:rPr>
        <w:t>MOON</w:t>
      </w:r>
      <w:r>
        <w:rPr>
          <w:rFonts w:cs="Arial" w:ascii="Arial" w:hAnsi="Arial"/>
          <w:b/>
          <w:bCs/>
          <w:sz w:val="40"/>
        </w:rPr>
        <w:t xml:space="preserve"> </w:t>
      </w:r>
      <w:r>
        <w:rPr>
          <w:rFonts w:cs="Arial" w:ascii="Arial" w:hAnsi="Arial"/>
          <w:b/>
          <w:bCs/>
          <w:sz w:val="40"/>
          <w:lang w:val="en-US"/>
        </w:rPr>
        <w:t>records</w:t>
      </w:r>
      <w:r>
        <w:rPr/>
        <w:t xml:space="preserve"> на декабрь 2003г.</w:t>
      </w:r>
    </w:p>
    <w:tbl>
      <w:tblPr>
        <w:tblW w:w="13525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3504"/>
        <w:gridCol w:w="4551"/>
        <w:gridCol w:w="3425"/>
        <w:gridCol w:w="905"/>
      </w:tblGrid>
      <w:tr>
        <w:trPr>
          <w:trHeight w:val="25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ата релиза:</w:t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Исполнитель:</w:t>
            </w:r>
          </w:p>
        </w:tc>
        <w:tc>
          <w:tcPr>
            <w:tcW w:w="4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льбом: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Стиль: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оситель: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  <w:t>02.12.200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BUTCH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ОМАНСЫ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 культовые романсы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CD &amp; MC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  <w:t>02.12.200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ОЙ АНИТА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0000 МИНУТ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овый альбом! поп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CD &amp; MC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  <w:t>02.12.200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ДДТ  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ЕСНИ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ст в новом исполнении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  <w:t>03.12.200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ИТЯЕВ ОЛЕГ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НЦЕРТ В КРЕМЛЕ часть-1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ар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CD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  <w:t>03.12.200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ИТЯЕВ ОЛЕГ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НЦЕРТ В КРЕМЛЕ часть-2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ар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CD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  <w:lang w:val="en-US"/>
              </w:rPr>
              <w:t>04.12.200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ELECTRONIC IMPERIAH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TECHNO BEATS VOL. 5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modern pop-electronic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D &amp; MC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  <w:lang w:val="en-US"/>
              </w:rPr>
              <w:t>04.12.200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ELECTRONIC IMPERIAH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TECHNO SPEED VOL. 2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modern pop-electronic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D &amp; MC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  <w:lang w:val="en-US"/>
              </w:rPr>
              <w:t>05.12.200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B&amp;B presents AJBOLIT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MONOGRAPH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rap &amp; hip-hop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D &amp; MC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  <w:lang w:val="en-US"/>
              </w:rPr>
              <w:t>05.12.200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BLACKOUT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SEXY LADY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вый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льбом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! electronic dub &amp; hop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D &amp; MC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  <w:t>06.12.200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НОГОТОЧИЕ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ЕНОМЕРНОЙ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овый альбом! rap &amp; hip-hop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CD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  <w:lang w:val="en-US"/>
              </w:rPr>
              <w:t>08.12.200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MILK INC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LOSER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modern pop-electronic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D &amp; MC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  <w:t>08.12.200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ПЕЧАТКИ ПАЛЬЦЕВ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MASSIVE 3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electronic/ drum'n'bass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D &amp; MC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  <w:lang w:val="en-US"/>
              </w:rPr>
              <w:t>08.12.200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5'NIZZA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ЯТНИЦА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еггей/ска-феномен!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MC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  <w:t>09.12.200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АСТА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РЕХМЕРНЫЕ РИФМЫ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овый альбом!!!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CD &amp; MC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  <w:lang w:val="en-US"/>
              </w:rPr>
              <w:t>10.12.200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HIP-HOP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8 RECORDZ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rap &amp; hip-hop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D &amp; MC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  <w:t>10.12.200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ОЖ ДЛЯ ФРАУ МЮЛЛЕР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РЕУГОЛЬНИК, ЧЕРТ И ТОЧКА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овый альбом!!!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CD &amp; MC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  <w:t>11.12.200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РУГ МИХАИЛ И гр.ПОПУТЧИК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ЛЕТОПИСЬ ТОМ-1. КОНЦЕРТ В ДОНЕЦКЕ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шансон/ последний альбом!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CD &amp; MC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  <w:t>11.12.200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ГРАНИ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0,7 </w:t>
            </w:r>
            <w:r>
              <w:rPr>
                <w:rFonts w:cs="Arial CYR" w:ascii="Arial CYR" w:hAnsi="Arial CYR"/>
                <w:sz w:val="20"/>
                <w:szCs w:val="20"/>
              </w:rPr>
              <w:t>КАГОРТА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rap &amp; hip-hop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D &amp; MC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  <w:t>12.12.200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ЛЕГЕНДЫ РУССКОГО ШАНСОНА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ЯГЕЛЬ И М… ШУУДАН "ЭХ, …!"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егендарные русские песни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D &amp; MC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  <w:lang w:val="en-US"/>
              </w:rPr>
              <w:t>13.12.200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NOVASPACE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SUPERNOVA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modern pop-electronic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D &amp; MC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  <w:t>14.12.200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Ы ЛАМПЫ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ТО НЕ БОЛЬНО 2003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rap &amp; hip-hop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D &amp; MC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  <w:t>14.12.200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ЙОН МОЕЙ МЕЧТЫ. КАРАНДАШ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ЦЕНКА 99%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ap &amp; hip-hop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D &amp; MC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  <w:lang w:val="en-US"/>
              </w:rPr>
              <w:t>15.12.200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 xml:space="preserve">JUMANGEE - MR.BRUCE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ИХЕЙ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ИР ДЖУМАНДЖИ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и участии Михея и ШеFF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CD &amp; MC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  <w:t>16.12.200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ЙОН МОЕЙ МЕЧТЫ представляет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ИП-ХОП С БЕРЕГОВ ВОЛГИ 2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rap &amp; hip-hop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D &amp; MC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  <w:t>17.12.200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УЙ ЗАБЕЙ feat. НАЙК БОРЗОВ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ЛУЧИЛОСЬ ТАК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овый альбом!!!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CD &amp; MC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  <w:lang w:val="en-US"/>
              </w:rPr>
              <w:t>20.12.200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GOREGRINDCAFE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GRINDCORE AND BRUTAL DEATH INTERNATIONAL COMPILATION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brutal death-grindcore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D &amp; MC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  <w:t>22.12.200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ЛАВА (ЕХ-ВСТРЕЧНАЯ ТЯГА)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ЛТОВСКИЙ ПРОГОН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ap &amp; hip-hop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D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  <w:t>22.12.200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.эР.Асквад (ЕХ-УБИТЫЕ РЭПОМ)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ПИЗОД 1…ОТ РАССВЕТА ДО ЗАКАТА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rap &amp; hip-hop; feat. </w:t>
            </w:r>
            <w:r>
              <w:rPr>
                <w:rFonts w:cs="Arial CYR" w:ascii="Arial CYR" w:hAnsi="Arial CYR"/>
                <w:sz w:val="20"/>
                <w:szCs w:val="20"/>
              </w:rPr>
              <w:t>Грин Грей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D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  <w:t>22.12.200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АРЬКОВРАПАСИТИ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ТОЛОГИЯ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ap &amp; hip-hop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D &amp; MC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  <w:t>25.12.200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АСТАломы ЧАСТЬ-2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ТИВовес ВЫСШАЯ ЛИГА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 топы хип-хоп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CD &amp; MC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  <w:t>26.12.200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ЛЕНИНГРАД - ПРИШЕСТВИЕ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ДНЫЙ ДЕНЬ ПЕРВЫЙ (Шнур+Земфира=гр.Диоды)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т Шнур'OK - все новые песни!!!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CD &amp; MC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504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рным - приоритеты!</w:t>
            </w:r>
          </w:p>
        </w:tc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color w:val="FF0000"/>
    </w:rPr>
  </w:style>
  <w:style w:type="paragraph" w:styleId="Xl25">
    <w:name w:val="xl25"/>
    <w:basedOn w:val="Normal"/>
    <w:qFormat/>
    <w:pPr>
      <w:shd w:fill="FFFF00" w:val="clear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 CYR" w:hAnsi="Arial CYR" w:eastAsia="Arial Unicode MS" w:cs="Arial CYR"/>
      <w:b/>
      <w:bCs/>
      <w:i/>
      <w:i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 CYR" w:hAnsi="Arial CYR" w:eastAsia="Arial Unicode MS" w:cs="Arial CYR"/>
      <w:i/>
      <w:i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 CYR" w:hAnsi="Arial CYR" w:eastAsia="Arial Unicode MS" w:cs="Arial CYR"/>
      <w:i/>
      <w:i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 CYR" w:hAnsi="Arial CYR" w:eastAsia="Arial Unicode MS" w:cs="Arial CYR"/>
      <w:i/>
      <w:i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4:06:00Z</dcterms:created>
  <dc:creator>HONEYMAN</dc:creator>
  <dc:description/>
  <dc:language>en-US</dc:language>
  <cp:lastModifiedBy>HONEYMAN</cp:lastModifiedBy>
  <cp:lastPrinted>2003-11-09T15:03:00Z</cp:lastPrinted>
  <dcterms:modified xsi:type="dcterms:W3CDTF">2003-11-27T22:12:00Z</dcterms:modified>
  <cp:revision>4</cp:revision>
  <dc:subject/>
  <dc:title>Дата релиза:</dc:title>
</cp:coreProperties>
</file>